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s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Instructions: répondez aux questions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au négatif, sans utiliser ne...pas.  Utilisez les expressions sur l'explication donnée en classe  (il va falloir répéter des expressions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.  Le mois de février a trente jour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  Est-ce que vous avez beaucoup de profs de françai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c.  Est-ce que tous tes amies sont allées au concert de Stromae? 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Est-ce qu'un pays parfait existe quelque part dans le mond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Est-ce que tous les examens de français sont facile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f.  En hiver, est-ce que tu portes un short ou des sandales?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Mme. Lambert aime perdre du temp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Quelle fille de notre classe étudie le chino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Harry Potter et Ron et Hermione sont membres de la maison de Serpentard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Il y a dix continents dans le mond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k. Chez vous, est-ce que vous faites la lessive et le ménage et les courses?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8:26:05Z</dcterms:created>
  <dc:creator/>
  <dc:description/>
  <dc:language>en-US</dc:language>
  <cp:lastModifiedBy/>
  <dcterms:modified xsi:type="dcterms:W3CDTF">2016-10-04T19:16:42Z</dcterms:modified>
  <cp:revision>17</cp:revision>
  <dc:subject/>
  <dc:title/>
</cp:coreProperties>
</file>